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52"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MONTHLY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September 03, 202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  <w:u w:val="single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  <w:u w:val="single"/>
        </w:rPr>
      </w:r>
    </w:p>
    <w:p>
      <w:pPr>
        <w:pStyle w:val="Normal"/>
        <w:spacing w:lineRule="auto" w:line="252"/>
        <w:rPr>
          <w:rFonts w:ascii="Footlight MT Light" w:hAnsi="Footlight MT Light" w:eastAsia="Times New Roman" w:cs="Footlight MT Light"/>
          <w:b/>
          <w:b/>
          <w:sz w:val="24"/>
          <w:szCs w:val="24"/>
          <w:u w:val="single"/>
        </w:rPr>
      </w:pPr>
      <w:r>
        <w:rPr>
          <w:rFonts w:eastAsia="Times New Roman" w:cs="Footlight MT Light" w:ascii="Footlight MT Light" w:hAnsi="Footlight MT Light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esolution No. 020-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ppointment of Austin T. Senecal as an  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n Alternate member of the Planning Board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>a vacancy exists on the Planning Board for an alternate board member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; an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outlineLvl w:val="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 WHEREA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r. Austin T. Senecal is willing to serve as an alternate member of the Planning Board; therefore be i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outlineLvl w:val="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>, that the Town Board of the Town of Plattsbugh does hereby appoint Mr. Senecal, a resident of the Town of Plattsburgh, to the Planning Board as an alternate member for a term to expire December 31, 2022; and, be it further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 Mr. Senecal take the oath of office within thirty (30) days of this Resolution and the Supervisor send a letter of appointment and appreciation to Mr. Senecal; and be it further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 xml:space="preserve">that a certified copy of this Resolution be given to Mr. Senecal, Trevor Cole, Department Head, Planning and Community Development and to the Chairperson of the Planning Board. </w:t>
      </w:r>
    </w:p>
    <w:p>
      <w:pPr>
        <w:pStyle w:val="Normal"/>
        <w:tabs>
          <w:tab w:val="clear" w:pos="720"/>
          <w:tab w:val="left" w:pos="204" w:leader="none"/>
        </w:tabs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tion:  </w:t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Discussion: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Roll Call:</w:t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Tabl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fldChar w:fldCharType="begin"/>
      </w:r>
      <w:r>
        <w:rPr>
          <w:sz w:val="24"/>
          <w:b/>
          <w:szCs w:val="20"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0"/>
          <w:rFonts w:eastAsia="Times New Roman" w:cs="Times New Roman" w:ascii="Times New Roman" w:hAnsi="Times New Roman"/>
        </w:rPr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Thomas E. Wood</w:t>
        <w:tab/>
        <w:t xml:space="preserve">       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eg E. LeFevre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Barbara E. Heber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 xml:space="preserve">Charles A. Kostyk  </w:t>
        <w:tab/>
        <w:t xml:space="preserve">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ichael S. Cashman</w:t>
        <w:tab/>
        <w:tab/>
        <w:tab/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23:00Z</dcterms:created>
  <dc:creator>Deb Patnode</dc:creator>
  <dc:description/>
  <cp:keywords/>
  <dc:language>en-US</dc:language>
  <cp:lastModifiedBy>Deb Patnode</cp:lastModifiedBy>
  <cp:lastPrinted>2020-08-27T08:19:00Z</cp:lastPrinted>
  <dcterms:modified xsi:type="dcterms:W3CDTF">2020-08-27T12:23:00Z</dcterms:modified>
  <cp:revision>2</cp:revision>
  <dc:subject/>
  <dc:title/>
</cp:coreProperties>
</file>